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432329302"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1211450852"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1674379170"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289271905"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97024433"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75728792"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749553284"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1382358388"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